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автономного округа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Ханты-Мансийского автоном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га – Югры </w:t>
      </w: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2 и 2023 годо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нормативных правовых актов, в которые потребуется внесение измен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1 февраля 2007 года № 2-оз </w:t>
      </w:r>
      <w:r>
        <w:rPr>
          <w:rFonts w:cs="Times New Roman" w:ascii="Times New Roman" w:hAnsi="Times New Roman"/>
          <w:sz w:val="28"/>
          <w:szCs w:val="28"/>
        </w:rPr>
        <w:t xml:space="preserve">«О компенсации части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Ханты-Мансийского автономного округа – Югры от 20 июля 2007 года № 114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осуществлению деятельности по опеке и попечительств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1 декабря 2013 года № 123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Ханты-Мансийского автономного округа – Югры в сфере образования и о единой субвенции местным бюджетам на обеспечение государственных гарантий и государственных полномочий в сфере образова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30 января 2016 года № 4-оз</w:t>
      </w:r>
      <w:r>
        <w:rPr>
          <w:rFonts w:cs="Times New Roman" w:ascii="Times New Roman" w:hAnsi="Times New Roman"/>
          <w:sz w:val="28"/>
          <w:szCs w:val="28"/>
        </w:rPr>
        <w:t xml:space="preserve"> «О регулировании отдельных отношений в сфере организации обеспечения питанием обучающихся в государственных образовательных организациях, частных профессиональных образовательных организациях, муниципальных общеобразовательных организациях, частных общеобразовательных организациях, расположенных в Ханты-Мансийском автономном округе – Югр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27 января 2010 года № 21-п «О порядке организации отдыха и оздоровления детей, имеющих место жительства в Ханты-Мансийском автономном округе – Югр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23 декабря 2011 года № 479-п «О методике распределения дотаций на поддержку мер по обеспечению сбалансированности бюджетов городских округов и муниципальных районов Ханты-Мансийского автономного округа – Югры и правилах их предоставлен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4 марта 2016 года № 59-п «Об обеспечении питанием обучающихся в образовательных организациях в Ханты-Мансийском автономном округе – Югре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 декабря 2016 года № 567-п                  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ормирования нормативов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норматива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порядке расходования единой субвенции местным бюджетам на обеспечение государственных гарантий и государственных полномочий в сфере образования, перечне малокомплектных общеобразовательных организ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№ 338-п                             «О государственной программе Ханты-Мансийского автономного округа – Югры «Развитие образования»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5 октября 2018 года № 341-п                      «О государственной программе Ханты-Мансийского автономного округа – Югры «Культурное пространство». 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6-п                     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7-п                       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 358-п                     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 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 354-п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46-п «О государственной программе Ханты-Мансийского автономного округа – Югры «Развитие жилищной сферы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8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7:00Z</dcterms:created>
  <dc:creator>KUZNECOVANA</dc:creator>
  <dc:description/>
  <cp:keywords/>
  <dc:language>en-US</dc:language>
  <cp:lastModifiedBy>Шубная Юлия Петровна</cp:lastModifiedBy>
  <cp:lastPrinted>2018-10-28T13:36:00Z</cp:lastPrinted>
  <dcterms:modified xsi:type="dcterms:W3CDTF">2020-10-27T07:42:00Z</dcterms:modified>
  <cp:revision>17</cp:revision>
  <dc:subject/>
  <dc:title/>
</cp:coreProperties>
</file>